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4. ANALISIS DOFA ECONOMIC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2206"/>
        <w:gridCol w:w="2374"/>
        <w:gridCol w:w="3632"/>
        <w:gridCol w:w="2835"/>
      </w:tblGrid>
      <w:tr>
        <w:trPr>
          <w:trHeight w:val="226" w:hRule="atLeast"/>
        </w:trPr>
        <w:tc>
          <w:tcPr>
            <w:tcW w:w="1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UBSISTEMA  ECONOMICO</w:t>
            </w:r>
          </w:p>
        </w:tc>
      </w:tr>
      <w:tr>
        <w:trPr>
          <w:trHeight w:val="22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VARIABL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FORTALEZA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OPORTUNIDADE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DEBILIDAD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AMENAZAS</w:t>
            </w:r>
          </w:p>
        </w:tc>
      </w:tr>
      <w:tr>
        <w:trPr>
          <w:trHeight w:val="277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CTOR PRIMARI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istencia de tierras aptas para el desarrollo de actividades agricolas 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mata Consolidad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presencia de actividades extractivas eb gran escala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olitica Agraria en el Pai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yectos para Incorar pred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coracion de predios en el Municipio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tructura de tenencia de la tierr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ajos niveles de tecnificac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ercializacion individualizada.</w:t>
            </w:r>
          </w:p>
          <w:p>
            <w:pPr>
              <w:pStyle w:val="TextBody"/>
              <w:rPr>
                <w:color w:val="auto"/>
              </w:rPr>
            </w:pPr>
            <w:r>
              <w:rPr>
                <w:color w:val="auto"/>
              </w:rPr>
              <w:t>Dedicacion de areas aptas para cultivos a ganaderia extensiv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la utilizacion del recursos hidr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bilidad en la oferta de servicios de apoyo al sec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tas tasas de interes, no competitivas en el marcad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s de lluvias esparcidos.</w:t>
            </w:r>
          </w:p>
          <w:p>
            <w:pPr>
              <w:pStyle w:val="Textoindependiente2"/>
              <w:rPr/>
            </w:pPr>
            <w:r>
              <w:rPr/>
              <w:t>Inseguridad  creciente en el camp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encia de enfermedades que afectan al sector agropecuari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to costo de la tierra (Especulacion)</w:t>
            </w:r>
          </w:p>
        </w:tc>
      </w:tr>
      <w:tr>
        <w:trPr>
          <w:trHeight w:val="11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TOR SECUNDARI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stitucionn del Area metropolitan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pacidad de ges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bilidad en la oferta de servicios de apoyo al sec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tuacion economica Nacional e Internacional</w:t>
            </w:r>
          </w:p>
        </w:tc>
      </w:tr>
      <w:tr>
        <w:trPr>
          <w:trHeight w:val="188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TOR TERCIARI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luntad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lan de ordenamiento Territor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Mercado incipiente de bienes y servicios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recimiento espontaneo del secto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articulacion de los empresar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bilidad en la oferta de servicios de apoyo al sec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rcania a Centros Poblados como Cartagena y Barranquill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5410</wp:posOffset>
              </wp:positionH>
              <wp:positionV relativeFrom="paragraph">
                <wp:posOffset>-6350</wp:posOffset>
              </wp:positionV>
              <wp:extent cx="85039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-0.5pt" to="677.85pt,-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ANALISIS DOF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410</wp:posOffset>
              </wp:positionH>
              <wp:positionV relativeFrom="paragraph">
                <wp:posOffset>295275</wp:posOffset>
              </wp:positionV>
              <wp:extent cx="8503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23.25pt" to="677.85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Í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4.  dofa economico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4:14:00Z</dcterms:created>
  <dc:creator>ok</dc:creator>
  <dc:description/>
  <dc:language>en-US</dc:language>
  <cp:lastModifiedBy>Acer</cp:lastModifiedBy>
  <cp:lastPrinted>2000-06-05T13:12:00Z</cp:lastPrinted>
  <dcterms:modified xsi:type="dcterms:W3CDTF">2000-06-05T19:13:00Z</dcterms:modified>
  <cp:revision>7</cp:revision>
  <dc:subject/>
  <dc:title>SINTESIS  DE        LA  VARIABLE  ECONOMICA </dc:title>
</cp:coreProperties>
</file>